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SSION INFORMATION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information contained in the attached Session Information Form must be turned in to Sony Music Nashville for all songs recorded during your Recording Project. Delivery will not be considered </w:t>
      </w:r>
      <w:r>
        <w:rPr>
          <w:rFonts w:cs="Arial" w:ascii="Arial" w:hAnsi="Arial"/>
          <w:b/>
          <w:sz w:val="24"/>
          <w:u w:val="single"/>
        </w:rPr>
        <w:t>Final</w:t>
      </w:r>
      <w:r>
        <w:rPr>
          <w:rFonts w:cs="Arial" w:ascii="Arial" w:hAnsi="Arial"/>
          <w:sz w:val="24"/>
        </w:rPr>
        <w:t xml:space="preserve"> without this information. You may use either the attached form (one song per form), or generate your own form, </w:t>
      </w:r>
      <w:r>
        <w:rPr>
          <w:rFonts w:cs="Arial" w:ascii="Arial" w:hAnsi="Arial"/>
          <w:sz w:val="24"/>
          <w:u w:val="single"/>
        </w:rPr>
        <w:t>as long as your form contains the same basic information as Sony Music Nashville’s Session Information Form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We appreciate your cooperation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SSION INFORM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G TITLE: 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RS: 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SHERS: 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ING RIGHTS ORGANIZATIONS: 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ARTIST: ________________________________    PRODUCER: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ich of the following best describes the status of this track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0" w:name="__Fieldmark__0_982455640"/>
      <w:bookmarkStart w:id="1" w:name="__Fieldmark__0_982455640"/>
      <w:bookmarkEnd w:id="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Tracked Only, No Overdub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2" w:name="__Fieldmark__1_982455640"/>
      <w:bookmarkStart w:id="3" w:name="__Fieldmark__1_982455640"/>
      <w:bookmarkEnd w:id="3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Tracked With Some Overdubs, But Scratch Lead Voc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4" w:name="__Fieldmark__2_982455640"/>
      <w:bookmarkStart w:id="5" w:name="__Fieldmark__2_982455640"/>
      <w:bookmarkEnd w:id="5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Tracked With Some Overdubs and Lead Voc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6" w:name="__Fieldmark__3_982455640"/>
      <w:bookmarkStart w:id="7" w:name="__Fieldmark__3_982455640"/>
      <w:bookmarkEnd w:id="7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Rough Mixed Only, No Lead Vocal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8" w:name="__Fieldmark__4_982455640"/>
      <w:bookmarkStart w:id="9" w:name="__Fieldmark__4_982455640"/>
      <w:bookmarkEnd w:id="9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Rough Mixed Only With Lead Voc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10" w:name="__Fieldmark__5_982455640"/>
      <w:bookmarkStart w:id="11" w:name="__Fieldmark__5_982455640"/>
      <w:bookmarkEnd w:id="1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Mixed, Not Mastere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12" w:name="__Fieldmark__6_982455640"/>
      <w:bookmarkStart w:id="13" w:name="__Fieldmark__6_982455640"/>
      <w:bookmarkEnd w:id="13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Mastered </w:t>
      </w:r>
      <w:r>
        <w:rPr>
          <w:rFonts w:cs="Arial" w:ascii="Arial" w:hAnsi="Arial"/>
          <w:sz w:val="24"/>
          <w:szCs w:val="24"/>
        </w:rPr>
        <w:t>(if mastering info is available at time of submission of this document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cks/Overdubs/Digital Editing/Mixing/Mastering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bookmarkStart w:id="14" w:name="OLE_LINK6"/>
      <w:bookmarkStart w:id="15" w:name="OLE_LINK5"/>
      <w:bookmarkEnd w:id="14"/>
      <w:bookmarkEnd w:id="15"/>
      <w:r>
        <w:rPr>
          <w:rFonts w:cs="Arial" w:ascii="Arial" w:hAnsi="Arial"/>
          <w:b/>
          <w:u w:val="single"/>
        </w:rPr>
        <w:t>Recorded at: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u w:val="single"/>
        </w:rPr>
        <w:t>On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By:</w:t>
      </w:r>
      <w:r>
        <w:rPr>
          <w:rFonts w:cs="Arial" w:ascii="Arial" w:hAnsi="Arial"/>
          <w:b/>
        </w:rPr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Session Ty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</w:t>
        <w:tab/>
        <w:t>____________________________   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io Name)</w:t>
        <w:tab/>
        <w:tab/>
        <w:t xml:space="preserve">            </w:t>
        <w:tab/>
        <w:tab/>
        <w:t xml:space="preserve">(Date/Time)      </w:t>
        <w:tab/>
        <w:t>(Engineer/Second Engineer)</w:t>
        <w:tab/>
        <w:t xml:space="preserve">         </w:t>
      </w:r>
      <w:r>
        <w:rPr>
          <w:rFonts w:cs="Arial" w:ascii="Arial" w:hAnsi="Arial"/>
          <w:sz w:val="16"/>
          <w:szCs w:val="16"/>
        </w:rPr>
        <w:t>(Track/OD/Edit/Mix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Continued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SSION INFORMATION FOR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 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G TITLE: 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</w:rPr>
        <w:t>INCLUDED I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</w:rPr>
        <w:t>MUSICIANS:</w:t>
        <w:tab/>
        <w:t>INSTRUMENTS PLAYED:</w:t>
        <w:tab/>
        <w:tab/>
        <w:t xml:space="preserve">                 FINAL MIX?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Please circle one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        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 INCLUDED 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CKGROUND VOCALISTS: </w:t>
        <w:tab/>
        <w:tab/>
        <w:t xml:space="preserve">                </w:t>
        <w:tab/>
        <w:tab/>
        <w:tab/>
        <w:tab/>
        <w:tab/>
        <w:t xml:space="preserve">    FINAL MIX?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Please circle one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16"/>
        </w:rPr>
      </w:pPr>
      <w:r>
        <w:rPr>
          <w:rFonts w:cs="Arial" w:ascii="Arial" w:hAnsi="Arial"/>
          <w:b w:val="false"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     YES/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00" w:right="1200" w:gutter="0" w:header="400" w:top="600" w:footer="300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SONY MUSIC NASHVILLE   1400 18TH AVENUE SOUTH, NASHVILLE, TN 37212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1400 18</w:t>
    </w:r>
    <w:r>
      <w:rPr>
        <w:rFonts w:cs="Arial" w:ascii="Arial" w:hAnsi="Arial"/>
        <w:b/>
        <w:vertAlign w:val="superscript"/>
      </w:rPr>
      <w:t>TH</w:t>
    </w:r>
    <w:r>
      <w:rPr>
        <w:rFonts w:cs="Arial" w:ascii="Arial" w:hAnsi="Arial"/>
        <w:b/>
      </w:rPr>
      <w:t xml:space="preserve"> AVENUE SOUTH, NASHVILLE, TN 37212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96490" cy="1231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1231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96490" cy="1231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1231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70" w:leader="none"/>
      </w:tabs>
      <w:jc w:val="center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7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ascii="Arial" w:hAnsi="Arial" w:cs="Arial"/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Cs w:val="24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Garamond"/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44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Helvetica" w:hAnsi="Helvetica" w:eastAsia="Times" w:cs="Helvetica"/>
      <w:b/>
      <w:sz w:val="22"/>
    </w:rPr>
  </w:style>
  <w:style w:type="paragraph" w:styleId="RJTableItem">
    <w:name w:val="RJ Table Item"/>
    <w:basedOn w:val="Normal"/>
    <w:qFormat/>
    <w:pPr>
      <w:ind w:left="180" w:right="-108" w:hanging="0"/>
      <w:jc w:val="right"/>
    </w:pPr>
    <w:rPr>
      <w:rFonts w:ascii="Helvetica" w:hAnsi="Helvetica" w:cs="Helvetica"/>
      <w:sz w:val="22"/>
    </w:rPr>
  </w:style>
  <w:style w:type="paragraph" w:styleId="Xl25">
    <w:name w:val="xl25"/>
    <w:basedOn w:val="Normal"/>
    <w:qFormat/>
    <w:pPr>
      <w:ind w:left="360" w:hanging="0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33:00Z</dcterms:created>
  <dc:creator>Mark Booth</dc:creator>
  <dc:description/>
  <cp:keywords/>
  <dc:language>en-US</dc:language>
  <cp:lastModifiedBy>Sony Music Entertainment</cp:lastModifiedBy>
  <cp:lastPrinted>2010-09-08T14:49:00Z</cp:lastPrinted>
  <dcterms:modified xsi:type="dcterms:W3CDTF">2011-12-05T23:58:00Z</dcterms:modified>
  <cp:revision>3</cp:revision>
  <dc:subject/>
  <dc:title>RECORDING PROJECT INFORMATION AND REQUIREMENTS</dc:title>
</cp:coreProperties>
</file>